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lí 11, byt č. 7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18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, nebo nové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do dvor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do ulice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09-17T08:37:00Z</dcterms:modified>
  <cp:revision>3</cp:revision>
  <dc:subject/>
  <dc:title/>
</cp:coreProperties>
</file>